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nglish 11 Grammar Curriculum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rter On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rter Two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17 – The Parts of Speec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19 – Phrases and Clau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Monday: 17.1 Nouns and Pronou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Monday: 19.1 Phra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Monday: 17.2 Ver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Monday: 19.2 Verbals and Verbal Phra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Monday: 17.3 Adjectiv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Monday: 19.3 Clau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7.3 Adver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9.3 Clau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7.4 Prepositions, Conjunctions, and Interject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9.4 Sentences Classified by Structu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18 – Basic Sentence Par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0 – Effective Sentenc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8.1 Subjects and Predicat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0.1 Classifying the Four Functions of a Sentence and 20.2 Sentence Combin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8.2 Hard-to-Find Subjec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0.3 Varying Sentences and 20.4 Avoiding Fragments and Run-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8.3 Complemen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0.5 Misplaced and Dangling Modifie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8.3 Complemen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0.6 Faulty Parallelism and 20.7 Faulty Coordin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rter Thre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rter Four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1 – Verb Usag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4 – Using Modifie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Monday: 21.1 Verb Tens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Monday: 24.1 Degrees of Comparis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Monday: 21.2 The Correct Use of Tens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Monday: 24.2 Making Clear Comparis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Monday: 21.3 The Subjunctive Moo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5 – Miscellaneous Problems in Usa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1.4 Voi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Monday: 25.1 Negative Sentenc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2 – Pronoun Usag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5.2 Common Usage Problem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2.1 Cas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6 – Capitaliz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2.2 Special Problems with Pronou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6.1 Capitaliz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3 – Agreeme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7 – Punctu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3.1 Subject and Verb Agreeme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7.1 End Marks and 27.2 Comma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3.2 Pronoun and Antecedent Agreeme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7.3 Semicolons and Col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3.3 Special Problems with Pronoun Agreeme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7.4 Quotation Marks and Underlining and 27.5 Dashes, Parenthesis, Brackets, and Hyphe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7.6 Apostroph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8:11:00Z</dcterms:created>
  <dc:creator>tpagel</dc:creator>
  <dc:description/>
  <cp:keywords/>
  <dc:language>en-US</dc:language>
  <cp:lastModifiedBy>tpagel</cp:lastModifiedBy>
  <dcterms:modified xsi:type="dcterms:W3CDTF">2010-09-01T18:37:00Z</dcterms:modified>
  <cp:revision>1</cp:revision>
  <dc:subject/>
  <dc:title>English 11 Grammar Curriculum</dc:title>
</cp:coreProperties>
</file>